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први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УЏБЕНИК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s Zauberbuch Strater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de-DE" w:eastAsia="sr-Latn-CS"/>
              </w:rPr>
              <w:t>6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7.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O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 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Eine Party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Hör zu und sing das Abschiedslied!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T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 xml:space="preserve">Увежбавање  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>Ученици ће умети усмено да именују чланове породице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>Ученици ће умети усмено да именују називе хране и пића.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чекивани исход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 xml:space="preserve">Н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рају часа ученици ће бити у стању да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разумеју једноставна упутства за извођење неке вежб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именују чланове породиц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именују називе хране и пића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CS"/>
              </w:rPr>
              <w:t>Meђупредметне компетенције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омуникација, компетенција за учење, сарадња, естетичк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блик рад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Индивидуални, комбиновани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е методе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Демонстративна, вербална, слушање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Уџбеник, радна свеска, ЦД плејер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Koрелација са другим предметим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Српски језик, музичка култура, ликовна култура, свет око нас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ВРЕМЕНСКА СТРУКТУРА ЧАСА (TOK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ставник поздравља ученике на немачком ''Guten Tag'' и позива их да отворе страну 40 у уџбенику. Наставник пита ученике шта виде на слици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30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Затим нставник пушта ученицима песмицу 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Das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Abschiedslied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'' број 45 на аудио ЦД-у. Ученици два пута слушају песмицу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Након дргугог слушања наставник чита ученицима текст песмице и подстиче их да понављају за њим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Затим наставник пушта исту песмицу, само овога пута број 46 на аудио ЦД-у. У питању је само мелодија песмице без текста. Ученици певају заједно са наставником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ставник позива ученике да отворе радне свеске на страни 13. Испод сваке слике налазе све написана два назива за храну и пиће. Један од два назива је тачан. Пошто ученици не познају немачко алфабет, наставик чита ученицима појмове а ученици говоре да ли је тачан леви или десни појам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Очекивани одговори ученика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links – Torte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rechts – Popcorn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rechts – Chips</w:t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10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ставник позива ученике да обоје сличице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 крају часа наставник поздравља ученике са 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Auf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Wiedersehe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''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Oпшта запажања: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R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16:35:00Z</dcterms:created>
  <dc:creator>Vera Scekic</dc:creator>
  <dc:description/>
  <cp:keywords/>
  <dc:language>en-US</dc:language>
  <cp:lastModifiedBy>ANA</cp:lastModifiedBy>
  <dcterms:modified xsi:type="dcterms:W3CDTF">2019-04-30T16:49:00Z</dcterms:modified>
  <cp:revision>5</cp:revision>
  <dc:subject/>
  <dc:title/>
</cp:coreProperties>
</file>